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5539895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4022927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