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45260384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88169782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7757830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