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6101580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247905987"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