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33034906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96774769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