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2677408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3725937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4232397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31287495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3273515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2318537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5714308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14432754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2589363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7233291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62175975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91727288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4744521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33782446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62672012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0665091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43560353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4396874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0775224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3269670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6342090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85728901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2551847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0032341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3865958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0607878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0671931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9199811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7232407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38716127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3154538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9005299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6758455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1991055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7948360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755535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5799929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52362091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58870864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0750404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75618142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2124347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016085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8258927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