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192739006"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162927594"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999199305"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70136880"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457395657"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809839861"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968585816"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983727076"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644205882"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391993076"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500537655"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203894392"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468013238"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