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827785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5691376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