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900793823"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320674647"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829376936"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34067411"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185726335"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653969507"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560428079"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826949422"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