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67846548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5416595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93027178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50929404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93937703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51781217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