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9188761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3527838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