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10511413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5479284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639884980"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81026751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508679897"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15587256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58619134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916299055"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348036468"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52916086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20476932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2024706927"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92410097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369727409"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653542567"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81825813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348680663"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58177709"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03116195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985255420"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553138051"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025499896"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34655979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408099512"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244181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97976660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301754284"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207401416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344462471"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38650794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44156109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89724692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522768974"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0370980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621745679"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512182039"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851616241"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955250605"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29194325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31907195"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92795158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48302986"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06022583"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68635618"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