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701563168"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910361365"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066717746"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413085102"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382559767"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30147438"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31785116"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354557360"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769432483"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73133986"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491424989"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620514363"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883674558"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