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370007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338601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