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54027174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7675547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49813912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68253436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660919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98547814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7809873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8631424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