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1595257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3997595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03911643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8889522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5923548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31588648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