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640916625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240454985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92979699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