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470106092"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32033472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