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2145532577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969108377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259086819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