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79697630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35103686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91461174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4496247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15846661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7812668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31951995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6943972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16495534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43378798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77345267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85094202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71189972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748963227"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44672030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00932380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9114999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79859966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18658264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089945991"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74220778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50146625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24675653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45087277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669505158"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6561805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370388507"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7250551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53549131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74751225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297775122"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76290447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73610643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130912622"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10393106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24176220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90144494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159546800"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46126248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08675734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98495110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8013515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519983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6179822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