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60367929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4142595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5315937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6285066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41671331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62626838"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33757738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20978616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7449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7708315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65456356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38912871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64975440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