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7675732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9278836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