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956209899"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758018158"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801058457"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2020077182"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946320"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918940666"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