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125054998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717274586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304528762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