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881659197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165439749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2110847007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