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89076117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5492488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