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602754108"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011202925"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625962613"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51850491"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08509384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377664926"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5002972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6457890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35839266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25113546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410002747"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3752036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33782016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57933102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34320218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077040924"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3584184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520204193"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01938341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766077650"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61426135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539566465"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28336624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75848101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30505681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880766978"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1481147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7027461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762061472"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166995898"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40936369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30986736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20992726"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9785280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62144222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604697341"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353396734"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848896418"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43006267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89799019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12666905"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65038170"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32783722"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3520902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