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73516488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00500208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05651167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39080343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44268690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84143317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96210741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740451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1991971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30982005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31604978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8430000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44073133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