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007764365"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83668047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