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684475844"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165497653"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143910359"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13369253"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1839868625"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1337354925"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827650253"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967844274"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