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1396015511"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1388964966"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1126522095"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1903223616"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1273038915"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726839438"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