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98038497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7777869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16836780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