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87815189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695222359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56271936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