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7304136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623415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