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1046990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8421458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