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40799736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6917570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4147392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8116485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0121268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6947298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8536739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0864249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0106338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867836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5955650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5529048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73685776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