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4480650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281736847"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138177595"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1662542220"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192470552"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1800554325"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769512436"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1830509616"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658754592"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095949879"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327857638"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375153436"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742226623"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1690735004"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632388816"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785313905"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039692444"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1762585564"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1309712736"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34453255"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253929557"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1619951961"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671396013"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1135135252"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1768486760"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808361365"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1313561147"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312032594"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1645235115"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1286749327"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1311706640"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536534376"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1357692166"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492855373"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1227126509"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642944439"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1965003541"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400237608"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325033287"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1685313640"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0/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1902774742"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