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168629507"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762088180"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64631878"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2013112609"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58847198"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490198166"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201988141"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862678220"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570367672"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55868844"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244863395"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899317441"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724876324"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812723439"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814626983"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1677893537"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73001952"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076798579"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1171502265"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2087154616"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440808734"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836699123"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389908083"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881922271"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256029961"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1969648816"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424873187"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461243948"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435575612"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983545536"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1780672945"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297245276"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431505265"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190706976"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504213397"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257375779"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2118694769"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552341584"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505236481"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314186318"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30/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83313915"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