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82025183"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2036687687"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941333678"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469589198"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259266340"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2065692841"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127344553"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282388362"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