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80465726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47844119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15697655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090955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2302203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32244051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