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420181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0731415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