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4434250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1503687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1788432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2950463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1650390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796065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85925436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3352894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8894698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0956106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0771076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8222423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3596773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