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7274902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7459706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