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17701541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322660593"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258134848"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1800873029"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889694409"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986847617"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418940512"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210628500"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177463458"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489942447"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521571942"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455140952"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675848286"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988590937"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809606399"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385103173"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968846895"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2093872181"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224048911"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53414141"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54405265"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31950787"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528757166"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384459572"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884951811"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807024146"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306636983"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1855147026"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2102150068"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488634022"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1166713824"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148482321"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592118089"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776994838"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723050340"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1001120073"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996077028"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949385438"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667517557"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956964"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0/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057146358"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