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48726829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58049945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081611401"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29634354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94750758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480914132"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11388740"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0324556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