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64597331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3520398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0414717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