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818977301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402039291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899598249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