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130662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83050800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