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5335824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4520913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