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74768745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4257963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