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43892584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02231322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99277679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33360528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52947594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95984557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9721363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0515699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7489435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5553451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25079211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50151750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5622337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696526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14675186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35107730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4711913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68139413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9424753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0326690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21742150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7064199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4399793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1604388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9500301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42146948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9216036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62582497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4955784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9501050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38614792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7246009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4188839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5951218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2573122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7907786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2389932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6538741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9253583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1799862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0849734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5658098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1732620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9251606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