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6156519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282742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